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scenario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Robert Collin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uCOdizTeMqSZbIsQ31RW9imxbkINS4n4d8jEmSTe7bxMYLjVCVCQMD7XRUL0VCBAFgUPsY
clhq/PIbYDK1iZKngIpkAVQQBSWSp2kyO0pQ9xKPWE38TJxCPiVyPOPm0co+o+b5515jQw0j
Zf2u1oeeULq45fuR/I1FxAF+H6iYAxPVAQ8haqbvhss8tJhF+NapCLiYNNwZJd5ukeuDl6SD
0y1Ge6nJCVSQOPxtDv</vt:lpwstr>
  </property>
  <property fmtid="{D5CDD505-2E9C-101B-9397-08002B2CF9AE}" pid="3" name="_2015_ms_pID_7253431">
    <vt:lpwstr>YaPGmoqIPuNbSs9cQ4prtXP7qLmG0/bNF2qhWDj9ugLl+G/6UpBwhZ
RnirSrFNEjo4RJXfcBLqNIMRFrIiyAGoU31BtSQ0vjWrEjUbfGoUCxJwfSFQggP9z4SYSpk9
yFqhr2SJ71fSdQ0Pcj41zgsVRxaKqE30idNJg/epML2560GnEzg5adJbeQLybKmph2yytfiJ
S03mxvU291Mq29tXacJvBWD929+w2jX1Z2h4</vt:lpwstr>
  </property>
  <property fmtid="{D5CDD505-2E9C-101B-9397-08002B2CF9AE}" pid="4" name="_2015_ms_pID_7253431_00">
    <vt:lpwstr>_2015_ms_pID_7253431</vt:lpwstr>
  </property>
  <property fmtid="{D5CDD505-2E9C-101B-9397-08002B2CF9AE}" pid="5" name="_2015_ms_pID_7253432">
    <vt:lpwstr>E3dILFetioUd4HMbpIlaYKa6EGhMNNJ840Ml
ybswuG0op5uj6l+Na4of2UwIVaG4gIzcXddMadtvoTnIIBBhj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40</vt:lpwstr>
  </property>
</Properties>
</file>